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8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68293627"/>
            <w:bookmarkStart w:id="1" w:name="__Fieldmark__0_10682936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68293627"/>
            <w:bookmarkStart w:id="3" w:name="__Fieldmark__1_10682936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68293627"/>
            <w:bookmarkStart w:id="5" w:name="__Fieldmark__2_10682936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68293627"/>
            <w:bookmarkStart w:id="7" w:name="__Fieldmark__3_10682936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68293627"/>
            <w:bookmarkStart w:id="9" w:name="__Fieldmark__4_10682936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68293627"/>
            <w:bookmarkStart w:id="11" w:name="__Fieldmark__5_10682936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68293627"/>
            <w:bookmarkStart w:id="13" w:name="__Fieldmark__6_10682936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68293627"/>
            <w:bookmarkStart w:id="15" w:name="__Fieldmark__7_10682936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68293627"/>
            <w:bookmarkStart w:id="17" w:name="__Fieldmark__8_10682936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68293627"/>
            <w:bookmarkStart w:id="19" w:name="__Fieldmark__9_10682936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68293627"/>
            <w:bookmarkStart w:id="21" w:name="__Fieldmark__10_10682936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68293627"/>
            <w:bookmarkStart w:id="23" w:name="__Fieldmark__11_106829362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68293627"/>
            <w:bookmarkStart w:id="25" w:name="__Fieldmark__12_106829362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68293627"/>
            <w:bookmarkStart w:id="27" w:name="__Fieldmark__13_106829362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68293627"/>
            <w:bookmarkStart w:id="29" w:name="__Fieldmark__14_106829362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68293627"/>
            <w:bookmarkStart w:id="31" w:name="__Fieldmark__15_106829362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68293627"/>
            <w:bookmarkStart w:id="34" w:name="__Fieldmark__16_106829362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68293627"/>
            <w:bookmarkStart w:id="36" w:name="__Fieldmark__17_106829362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68293627"/>
            <w:bookmarkStart w:id="38" w:name="__Fieldmark__18_106829362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68293627"/>
            <w:bookmarkStart w:id="40" w:name="__Fieldmark__19_106829362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68293627"/>
            <w:bookmarkStart w:id="42" w:name="__Fieldmark__20_106829362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68293627"/>
            <w:bookmarkStart w:id="44" w:name="__Fieldmark__21_106829362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68293627"/>
            <w:bookmarkStart w:id="46" w:name="__Fieldmark__22_106829362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68293627"/>
            <w:bookmarkStart w:id="48" w:name="__Fieldmark__23_106829362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68293627"/>
            <w:bookmarkStart w:id="50" w:name="__Fieldmark__24_106829362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68293627"/>
            <w:bookmarkStart w:id="52" w:name="__Fieldmark__25_106829362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68293627"/>
            <w:bookmarkStart w:id="54" w:name="__Fieldmark__27_106829362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68293627"/>
            <w:bookmarkStart w:id="56" w:name="__Fieldmark__28_106829362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68293627"/>
            <w:bookmarkStart w:id="58" w:name="__Fieldmark__29_106829362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68293627"/>
            <w:bookmarkStart w:id="60" w:name="__Fieldmark__30_106829362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68293627"/>
            <w:bookmarkStart w:id="62" w:name="__Fieldmark__31_106829362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ort video “Winnie the pooh”, heart shape paper, pencil and color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068293627"/>
            <w:bookmarkStart w:id="64" w:name="__Fieldmark__34_106829362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068293627"/>
            <w:bookmarkStart w:id="66" w:name="__Fieldmark__35_106829362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068293627"/>
            <w:bookmarkStart w:id="68" w:name="__Fieldmark__36_106829362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068293627"/>
            <w:bookmarkStart w:id="70" w:name="__Fieldmark__37_106829362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068293627"/>
            <w:bookmarkStart w:id="72" w:name="__Fieldmark__38_106829362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068293627"/>
            <w:bookmarkStart w:id="74" w:name="__Fieldmark__39_106829362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068293627"/>
            <w:bookmarkStart w:id="76" w:name="__Fieldmark__40_106829362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068293627"/>
            <w:bookmarkStart w:id="78" w:name="__Fieldmark__41_106829362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068293627"/>
            <w:bookmarkStart w:id="80" w:name="__Fieldmark__42_106829362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068293627"/>
            <w:bookmarkStart w:id="82" w:name="__Fieldmark__43_106829362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068293627"/>
            <w:bookmarkStart w:id="84" w:name="__Fieldmark__44_106829362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068293627"/>
            <w:bookmarkStart w:id="86" w:name="__Fieldmark__45_106829362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 all of the short film “Winnie the pooh” found in the following link: “En el corazón” 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http://WWW.youtube.com/watch?v=2DbUOyz9j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again the short film but now the teacher will stop and reflect upon what I can give my new friend to show him/her how much I care, having in mind some significant phrases from the short film such as: the title: “Los amigos del corazón”, “una mano haz de tomar”, “un lugar del corazón amigos guardara en buenas y las malas”, “mas amigos llenaran el corazón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 on a heart shape paper, what he/she wants to give as a present to his/her friend. (Gifts should be related to attitude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“My new friends”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59:00Z</dcterms:created>
  <dc:creator>Ana Maria</dc:creator>
  <dc:description/>
  <dc:language>en-US</dc:language>
  <cp:lastModifiedBy>usuario</cp:lastModifiedBy>
  <cp:lastPrinted>2009-01-26T08:55:00Z</cp:lastPrinted>
  <dcterms:modified xsi:type="dcterms:W3CDTF">2011-09-02T01:59:00Z</dcterms:modified>
  <cp:revision>2</cp:revision>
  <dc:subject/>
  <dc:title/>
</cp:coreProperties>
</file>